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8151580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8386760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8073073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