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831686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88820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833539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