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 Belos: An Iterative Linear Solver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elos is an extensible and interoperable C++ framewor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solution of large-scale linear systems of equ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collection of iterative linear solver algorith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ny combination of matrix, preconditioner, and vecto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ke sense 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elos is interoperable because it accesses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ers, and vectors as opaque objects with simpl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faces do not depend on the internal represent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%Belos' solvers only use matrices and precondition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-box "operators" that take one or more vectors as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ame number of vectors as output.  They only acces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simple interface for adding vectors together or compu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products or n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operator and vector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, Tpetra, and Thyra objects are provided.  As a result, any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ing Epetra, Tpetra, or Thyra operators and vec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ckages in Trilinos) may also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los.  %Belos is extensible because users may def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their own operators and vectors.  This allow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%Belos solver with their objects without changing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los code.  Defining this interface requires only a modest eff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Belos provides plenty of examples.  For more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\ref belos_opvec_interfaces "Belos Operator/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interfa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belos_solver_framework "Belos linear solver frame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solver managers that provide efficient, conveni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omputational methods for solving large-scale line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quations. %Belos' power is a result of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across different computational ent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, including orthogonalization, iterations, stopping cri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arting methodologies.  %Belos' extensibility come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interfaces describing these entities.  %Belo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robust set of options, and users are able to exp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uit specific research and/or application needs. 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directly with these objects provides great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, while the existence of solver managers allow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for standard u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solvers Current Linear Solv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elos provides a framework capable of solving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r systems of equations.  %Belos can currently 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-valued (often complex-valued), Hermitian and non-Hermitian, linear probl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following included sol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Single-vector and block G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Single-vector and block 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Pseudo-block variants (perform single-vector algorithms simultaneously):  pseudo-block CG, pseudo-block G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cycling solvers:  GCRO-DR and R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Flexible variants:  Flexible G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tion Belos_contributors Belo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eople have contributed to the development of %Bel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&lt;a href="http://www.csm.ornl.gov/~cbaker"&gt;Chris Baker&lt;/a&gt;, Oak Ridg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&lt;a href="http://www.sandia.gov/~maherou"&gt;Mike Heroux&lt;/a&gt;, Sandia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David Day, Sandia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&lt;a href="http://www.cs.berkeley.edu/~mhoemmen/"&gt;Mark Hoemmen&lt;/a&gt;, Sandia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&lt;a href="http://www.math.ttu.edu/~vhowle"&gt;Vicki Howle&lt;/a&gt;, Texas Tec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&lt;a href="http://www.sandia.gov/~rblehou"&gt;Rich Lehoucq&lt;/a&gt;, Sandia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&lt;a href="http://www.sandia.gov/~mlparks"&gt;Mike Parks&lt;/a&gt;, Sandia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Nico Schloemer, Universitaet Antwe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&lt;a href="http://www.cs.sandia.gov/~hkthorn/"&gt;Heidi Thornquist&lt;/a&gt;, Sandia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rting_place Wher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ce for new users to start is with Belos::Solver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ory class lets the user ask for the %Belos solver they wa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ring name.  For example, you can ask for "GMRES" or "CG"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lverFactory will create that solver, without you n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name of the corresponding class in %Belos.  You may als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via Teuchos::ParameterList) to the solver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lvers that SolverFactory creates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s::SolverManag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elos_browser Browse all of Belos as a single doxygen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all of %Belos as a &lt;A HREF="../../browser/doc/html/index.html"&gt;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llection&lt;/A&gt;. Warning, this is not the recommended wa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%Belos software.  However, this is a good way to brows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dirs.html"&gt;directory structure of belos&lt;/a&gt;, to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files.html"&gt;locate files&lt;/a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elos_thyra Thyra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../../thyra/doc/html/index.html"&gt;Belos to Thyra Linear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&lt;/a&gt; take &lt;tt&gt;Thyra::LinearOpBase&lt;/tt&gt; objects and turn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WithSolveBase&lt;/tt&gt; objects which can then be used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ystems using %Belos linear solver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elos_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AztecOO user and would like to have similar style out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s, here is an example of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PseudoBlockGmresSolMgr&lt;scalar_type, MV, OP&gt; solver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-&gt;set("Verbosity",Belos::Errors + Belos::Warnings + Belos::StatusTestDetai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requency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-&gt;set("Output Frequency",frequenc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-&gt;set("Output Style",Belos::Bri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ver_type solver (problem, param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