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9869043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3675047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0565291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7748286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