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1798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96366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02213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03515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4753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11519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70415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71220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88054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718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5663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76669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3130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19582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87831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91530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38380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642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5711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44922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6929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6380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15582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8973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34138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3649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6546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71173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28657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70087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7398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112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32281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24343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84415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81762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52667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2577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38782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