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89282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75033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69469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82849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2217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9510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26996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9238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42330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86560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83424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9404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42797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94450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56426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81497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41118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17063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54183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11088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96622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66098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9278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5804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36036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97390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9636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30774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89300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74702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7828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95316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0158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76235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67803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88501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4073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7209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8176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