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490606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72267806"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