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07763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295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8607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