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72812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1029583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