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828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34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72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68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24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2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146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35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8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96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404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0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526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27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8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076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97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