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37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847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23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75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15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358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63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590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8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63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9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23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