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203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22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08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151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360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649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12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54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267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819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37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310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00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6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649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22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811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