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72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28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89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37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386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8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62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884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664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361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03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88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72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