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79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481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949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58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46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51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79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08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96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02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988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04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51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2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