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399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016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790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091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061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546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07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922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041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094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343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121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918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080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607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