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647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110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880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632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92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842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197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773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549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693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428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05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526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271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091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