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78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017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915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133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579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91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272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630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540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542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725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47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223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506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66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