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948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644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311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743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476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006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716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606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980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456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624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811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035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41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331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11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150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