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7460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305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4270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1146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9907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1019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929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5906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5640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0860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945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861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5975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2171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654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7715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7756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