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6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93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7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97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77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36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6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6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27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061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4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7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