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51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758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214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785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535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292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466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914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811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462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108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314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914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