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83299584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41844234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