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59886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1825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4907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