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11122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68730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3682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78379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