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3508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5649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0574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20095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82508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85354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00162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3335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