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50085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47391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57129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42831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