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9561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56544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679655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597870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115491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67321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08715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205319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