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8057881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5793834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3792870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2524610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