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34434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721586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63864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22995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61619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59590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81136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986738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