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39697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47292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61995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82838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