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2871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20875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3953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97318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01120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61806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80690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38627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