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31254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99061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4282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