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32331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71564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27085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23216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