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66686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34502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27167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99778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