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30204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33087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12836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46233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