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338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5831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264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