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31305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512109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592815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515782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