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729652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686661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26307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26842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