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matches : (term -&gt; term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ests the value bound to a pattern variab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tches a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es} can be used to test whether part of a hypothesis or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that matches a specified pattern. Its first argument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pattern for the hypothesis/conclusion. The other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be matched with the term to which the variable has been b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only tested directly against the term; no attempt is mad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argument is not a variable. May also cause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hen used in a search, if the pattern variable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ttern that matches a theorem if the conclusion is an e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ight-hand side is a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 "l = (r:bool)") Where ("r:bool" matches "x /\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is simple example, we could equally well have us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 "l = (x /\ 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has_body,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