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440607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16102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55117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288395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44624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92265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03598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773329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00785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51090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345697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