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93925513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12463200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