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97619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84976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25071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16458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63927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91069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48926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76033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20689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09043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47914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