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07571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92500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49219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08496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82786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74494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0650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82674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76303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46869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1653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