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67241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9187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93384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50724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380114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70084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16446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72704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93658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83843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41388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