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3531795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29901542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32535094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06493433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0039080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81649591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56215827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37675865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50238283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1176763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05929617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