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03852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42976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90443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95031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99184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26321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28087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2870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68160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97571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06305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