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27791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68044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01391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00944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76987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11706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08669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3031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18562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88944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429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