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2111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036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5432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813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