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42409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5144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60475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62844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