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3021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45728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93927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