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56412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86589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06001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65887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