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3911277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809962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1166138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6650605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