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383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383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383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383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383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383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38380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383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383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38380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383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383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3838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383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383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383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383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383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383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383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383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3838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3838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3838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3838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3838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3838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