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07508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0750840"/>
      <w:bookmarkStart w:id="1" w:name="__Fieldmark__0_37007508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