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04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5361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6386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