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3021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62314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730060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83492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48745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93543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01228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6799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8231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41108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193210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82707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24737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780642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4066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27174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59054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31732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38077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27506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1332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89775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8486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07977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3178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79151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55601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89716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68750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14085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0878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37124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84959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34207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68311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38204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88318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1165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7320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