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7897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70450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39947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27088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4240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9689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21048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36563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64188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10107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27106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35235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86212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816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31437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4699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81670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6819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5010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96887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18331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6437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7061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30605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2239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5753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5208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65574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54132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0618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92004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90959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5026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863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15799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98682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46874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8192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6160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