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6929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52092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28855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32299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09325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14454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6538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63023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27655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83652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0983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72723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68431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71429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02938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9118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12619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12327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9312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87179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44226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26460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21343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85643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4194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36586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28629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11545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80601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60391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58703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04496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08455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32832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83448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79412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77957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43417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41787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