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68105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15590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01068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98750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0815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74310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81065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28891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77734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83218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64779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94689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5308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12421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67616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00079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22732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60965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10950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44989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25151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09113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41986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35482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38115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66793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75431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01287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02577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55110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7653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0276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55115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91903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74979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9697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64071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40955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59068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