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75769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03122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982966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36574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