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00685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70473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18223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33736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69225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54689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36195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32218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