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2607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5122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4328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41001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