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233021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02359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842404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99823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76302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60402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93113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325049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