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237615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2171454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2811527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7809690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505206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7097153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5857423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8223201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