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29733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73064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73109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06269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