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4730336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2583201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409708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8743747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