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04219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65576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