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46041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25261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0863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46771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