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413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817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39174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6543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