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94179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93135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08397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