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28560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84684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64728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3545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