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96768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1070028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504320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3836049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97919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95211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3689822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930555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670740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804443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145237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