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7329073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6862851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