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6047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69973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34865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55635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6082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37136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01138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81778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9192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8628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84191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