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1365377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9327073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6164260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4168497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9761199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2461572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5927733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1053885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3763538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4452477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7074618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