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34086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956522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38559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784947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38676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28192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96101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10939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75913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68016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315112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